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7959 по адресу: 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503:37959 по адресу: Российская Федерация, Ставропольский край, г. Ставрополь – «дошкольное, начальное и среднее общее образо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0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00:00Z</dcterms:modified>
  <cp:revision>2</cp:revision>
  <dc:subject/>
  <dc:title>Приложение 3</dc:title>
</cp:coreProperties>
</file>